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B050"/>
          <w:sz w:val="36"/>
          <w:szCs w:val="36"/>
        </w:rPr>
        <w:t xml:space="preserve">ДОКУМЕНТЫ ДЛЯ ЗАКУПКИ </w:t>
        <w:br/>
        <w:t>из средств гранта «Приоритет 2030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небюджетные средства по 223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л. IV, разд. 2, п.1, п.п.4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 w:before="240" w:after="0"/>
              <w:ind w:left="284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Для договоров не превышающих 100 тыс.руб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упке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ребования по национальному режи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купка бумаги, компьютерного, радиоэлектронного и измерительного оборудования, некоторой офисной мебели; спортинвентаря и проч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НАЦИОНАЛЬН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предложения (при закупке товара Коммерческие предложения должны содержать указание на страну происхождения товара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обоснование цены договор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при закупке товара Спецификация договора должна содержать указание на страну происхождения товара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оплату (счет, товарная накладная или УПД …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или УПД) должна содержат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рана происхождения това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едупреждайте Поставщиков (Исполнителей)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2025 году изменились реквизиты ВолгГТУ для программы «Приоритет-2030»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при поставке товара предусмотрен аванс, то Поставщик перед заключением договора обязан открыть лицевой счет «</w:t>
      </w:r>
      <w:r>
        <w:rPr>
          <w:rFonts w:cs="Times New Roman" w:ascii="Times New Roman" w:hAnsi="Times New Roman"/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  <w:lang w:val="en-US"/>
        </w:rPr>
        <w:t>xxxxxxxx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в УФК по месту своего нахождения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 позднее следующего рабочего дня от даты документ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0:40:00Z</dcterms:created>
  <dc:creator>Хлипун</dc:creator>
  <dc:description/>
  <cp:keywords/>
  <dc:language>en-US</dc:language>
  <cp:lastModifiedBy>User</cp:lastModifiedBy>
  <dcterms:modified xsi:type="dcterms:W3CDTF">2025-11-12T16:03:00Z</dcterms:modified>
  <cp:revision>35</cp:revision>
  <dc:subject/>
  <dc:title/>
</cp:coreProperties>
</file>